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ableContents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low are many different situations. You should try to decide if this is terrorism or not. Why/why not? Do these examples help you to arrive at a definition of terrorism? Are there any differences in these examples?</w:t>
      </w:r>
    </w:p>
    <w:p>
      <w:pPr>
        <w:pStyle w:val="TableContents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In a war, Country X accidentally bombs and kills a group of civilians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>2. Country Y wants to become independent from Country X and shoots missiles at Country X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n environmental group burns an empty hotel that was recently legally built in a wilderness area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Country X is bombed by Country Y and then cuts off Country Y's water supply to the whole population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Country X sells weapons to Country Y so that Country Y can attack its own citizens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Country X trades with Country Y, even though Country Y is a dictatorship and gives few human rights to its population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Protestors burn down a government building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Country X is invaded or occupied by Country Y. Civilians from Country X kidnap and kill soldiers from Country Y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A group of women kidnap students from a school and threaten to kill them if they don't receive $1,000,000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Country X offers asylum (a safe place) to people from Country Y. Country Y says the people are terrorists and wants them returned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Country X hires an organized crime group in Country Y to assassinate civilian leaders of a group opposing the international policies of Country X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A group of animal rights protestors sneaks into the Zoo and opens all the cages at night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Country X begins to develop biological weapons to 'protect itself.'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Country X threatens to attack Country Y if Country Y doesn't change its governnment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Country X attacks Country Y after Country Y invades Country X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A university student pulls out a gun and shoots seventeen people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Country X decides not to trade with Country Y because it disagrees with Country Y's policies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Country X fights a war with Country Y, leaves landmines in Country Y and then leaves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Country X puts hundreds of peaceful protestors in prison.</w:t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ableContents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Country X shoots into a crowd of protestors, killing and wounding many of them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7:00Z</dcterms:created>
  <dc:creator>sgdooley</dc:creator>
  <dc:description/>
  <dc:language>en-US</dc:language>
  <cp:lastModifiedBy>Sean Dooley</cp:lastModifiedBy>
  <dcterms:modified xsi:type="dcterms:W3CDTF">2011-11-28T13:27:00Z</dcterms:modified>
  <cp:revision>2</cp:revision>
  <dc:subject/>
  <dc:title/>
</cp:coreProperties>
</file>